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19"/>
        <w:gridCol w:w="1380"/>
        <w:gridCol w:w="1547"/>
        <w:gridCol w:w="1701"/>
      </w:tblGrid>
      <w:tr>
        <w:trPr>
          <w:trHeight w:val="1020" w:hRule="atLeast"/>
        </w:trPr>
        <w:tc>
          <w:tcPr>
            <w:tcW w:w="73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3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妇科门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通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物资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运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清单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品名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打印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冰箱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件柜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饮水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棉被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床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床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床单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洗手衣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被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方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资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箱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屏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1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885"/>
        <w:gridCol w:w="814"/>
        <w:gridCol w:w="814"/>
        <w:gridCol w:w="814"/>
      </w:tblGrid>
      <w:tr>
        <w:trPr>
          <w:trHeight w:val="739" w:hRule="atLeast"/>
        </w:trPr>
        <w:tc>
          <w:tcPr>
            <w:tcW w:w="814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bookmarkStart w:id="0" w:name="RANGE!A1%3AE25"/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妇科门诊仪器设备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运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清单</w:t>
            </w:r>
            <w:bookmarkEnd w:id="0"/>
          </w:p>
        </w:tc>
      </w:tr>
      <w:tr>
        <w:trPr>
          <w:trHeight w:val="4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设备名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抢救车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利普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妇科射频治疗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锈钢治疗车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治疗盘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血压计（自动）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血压计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听诊器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子阴道镜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空气消毒器（挂壁）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空气消毒器（移动）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件柜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不锈钢针剂柜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后康复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弯腰灯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人用多参数心电监护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电动吸引器（成人）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妇科手术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科电动手术床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轮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妇检床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全数字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B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超监视妇产科手术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动人工流产吸引器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宫腔镜系统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流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上取环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LEEP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活检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19"/>
      <w:szCs w:val="19"/>
      <w:u w:val="none"/>
    </w:rPr>
  </w:style>
  <w:style w:type="character" w:styleId="Font41">
    <w:name w:val="font41"/>
    <w:basedOn w:val="Style14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1:52:00Z</dcterms:created>
  <dc:creator>lenovo</dc:creator>
  <dc:description/>
  <dc:language>en-US</dc:language>
  <cp:lastModifiedBy>老徐</cp:lastModifiedBy>
  <cp:lastPrinted>2023-08-22T11:12:00Z</cp:lastPrinted>
  <dcterms:modified xsi:type="dcterms:W3CDTF">2023-09-10T15:21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215039F00F4AF9A5E60E32B6BD0C8A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