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统计中心搬家物资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4770"/>
        <w:gridCol w:w="2198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序 号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内 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数 量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电脑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sz w:val="30"/>
                <w:szCs w:val="30"/>
              </w:rPr>
              <w:t>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打印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sz w:val="30"/>
                <w:szCs w:val="30"/>
              </w:rPr>
              <w:t>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保险柜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>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文件柜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sz w:val="30"/>
                <w:szCs w:val="30"/>
              </w:rPr>
              <w:t>个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电话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>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风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>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文件资料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</w:rPr>
              <w:t>20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箱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其他杂物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5</w:t>
            </w:r>
            <w:r>
              <w:rPr>
                <w:rFonts w:ascii="宋体" w:hAnsi="宋体" w:cs="宋体"/>
                <w:sz w:val="30"/>
                <w:szCs w:val="30"/>
              </w:rPr>
              <w:t>袋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办公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办公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科室确认签字：</w:t>
      </w:r>
      <w:r>
        <w:rPr>
          <w:rFonts w:cs="Calibri" w:eastAsia="Calibri"/>
          <w:sz w:val="32"/>
          <w:szCs w:val="32"/>
        </w:rPr>
        <w:t xml:space="preserve">       </w:t>
      </w:r>
      <w:r>
        <w:rPr>
          <w:rFonts w:cs="Calibri" w:eastAsia="Calibri"/>
          <w:sz w:val="32"/>
          <w:szCs w:val="32"/>
          <w:lang w:val="en-US" w:eastAsia="zh-CN"/>
        </w:rPr>
        <w:t xml:space="preserve">      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日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0:38:00Z</dcterms:created>
  <dc:creator>Administrator</dc:creator>
  <dc:description/>
  <dc:language>en-US</dc:language>
  <cp:lastModifiedBy>老徐</cp:lastModifiedBy>
  <dcterms:modified xsi:type="dcterms:W3CDTF">2023-09-10T16:41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601E25E7A4C8DB22CF4FD6B98B15C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